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Franklin Gothic Medium Cond" w:hAnsi="GHEA Grapalat;Franklin Gothic Medium Cond" w:cs="GHEA Grapalat;Franklin Gothic Medium Cond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;Sylfaen" w:ascii="GHEA Grapalat;Franklin Gothic Medium Cond" w:hAnsi="GHEA Grapalat;Franklin Gothic Medium Cond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;Sylfaen"/>
          <w:i/>
          <w:i/>
          <w:sz w:val="16"/>
        </w:rPr>
      </w:pPr>
      <w:r>
        <w:rPr>
          <w:rFonts w:cs="Sylfaen;Sylfaen" w:ascii="GHEA Grapalat;Franklin Gothic Medium Cond" w:hAnsi="GHEA Grapalat;Franklin Gothic Medium Cond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Franklin Gothic Medium Cond" w:hAnsi="GHEA Grapalat;Franklin Gothic Medium Cond" w:cs="Sylfaen;Sylfaen"/>
          <w:i/>
          <w:i/>
          <w:sz w:val="18"/>
        </w:rPr>
      </w:pPr>
      <w:r>
        <w:rPr>
          <w:rFonts w:cs="Sylfaen;Sylfaen" w:ascii="GHEA Grapalat;Franklin Gothic Medium Cond" w:hAnsi="GHEA Grapalat;Franklin Gothic Medium Cond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Franklin Gothic Medium Cond" w:hAnsi="GHEA Grapalat;Franklin Gothic Medium Cond" w:cs="Sylfaen;Sylfaen"/>
          <w:i/>
          <w:i/>
          <w:sz w:val="18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Franklin Gothic Medium Cond" w:hAnsi="GHEA Grapalat;Franklin Gothic Medium Cond" w:cs="GHEA Grapalat;Franklin Gothic Medium Cond"/>
        </w:rPr>
      </w:pPr>
      <w:r>
        <w:rPr>
          <w:rFonts w:cs="GHEA Grapalat;Franklin Gothic Medium Cond" w:ascii="GHEA Grapalat;Franklin Gothic Medium Cond" w:hAnsi="GHEA Grapalat;Franklin Gothic Medium Cond"/>
        </w:rPr>
        <w:tab/>
      </w:r>
    </w:p>
    <w:p>
      <w:pPr>
        <w:pStyle w:val="TextBodyIndent"/>
        <w:jc w:val="right"/>
        <w:rPr>
          <w:rFonts w:ascii="GHEA Grapalat;Franklin Gothic Medium Cond" w:hAnsi="GHEA Grapalat;Franklin Gothic Medium Cond" w:cs="Sylfaen;Sylfaen"/>
          <w:i/>
          <w:i/>
          <w:sz w:val="20"/>
          <w:u w:val="single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lang w:val="af-ZA"/>
        </w:rPr>
        <w:tab/>
      </w:r>
      <w:r>
        <w:rPr>
          <w:rFonts w:cs="Sylfaen;Sylfaen" w:ascii="GHEA Grapalat;Franklin Gothic Medium Cond" w:hAnsi="GHEA Grapalat;Franklin Gothic Medium Cond"/>
          <w:i/>
          <w:sz w:val="20"/>
          <w:u w:val="single"/>
        </w:rPr>
        <w:t>Օրինակելի</w:t>
      </w:r>
      <w:r>
        <w:rPr>
          <w:rFonts w:cs="Sylfaen;Sylfaen" w:ascii="GHEA Grapalat;Franklin Gothic Medium Cond" w:hAnsi="GHEA Grapalat;Franklin Gothic Medium Cond"/>
          <w:i/>
          <w:sz w:val="20"/>
          <w:u w:val="single"/>
          <w:lang w:val="af-ZA"/>
        </w:rPr>
        <w:t xml:space="preserve"> </w:t>
      </w:r>
      <w:r>
        <w:rPr>
          <w:rFonts w:cs="Sylfaen;Sylfaen" w:ascii="GHEA Grapalat;Franklin Gothic Medium Cond" w:hAnsi="GHEA Grapalat;Franklin Gothic Medium Cond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;Franklin Gothic Medium Cond" w:hAnsi="GHEA Grapalat;Franklin Gothic Medium Cond" w:cs="Sylfaen;Sylfaen"/>
          <w:b/>
          <w:b/>
          <w:i/>
          <w:i/>
          <w:sz w:val="20"/>
          <w:u w:val="single"/>
          <w:lang w:val="af-ZA"/>
        </w:rPr>
      </w:pPr>
      <w:r>
        <w:rPr>
          <w:rFonts w:cs="Sylfaen;Sylfaen" w:ascii="GHEA Grapalat;Franklin Gothic Medium Cond" w:hAnsi="GHEA Grapalat;Franklin Gothic Medium Cond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;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Franklin Gothic Medium Cond" w:hAnsi="GHEA Grapalat;Franklin Gothic Medium Cond" w:cs="Sylfaen;Sylfaen"/>
          <w:b/>
          <w:b/>
          <w:sz w:val="20"/>
          <w:lang w:val="af-ZA"/>
        </w:rPr>
      </w:pPr>
      <w:r>
        <w:rPr>
          <w:rFonts w:cs="Sylfaen;Sylfaen" w:ascii="GHEA Grapalat;Franklin Gothic Medium Cond" w:hAnsi="GHEA Grapalat;Franklin Gothic Medium Cond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;Sylfaen"/>
          <w:b/>
          <w:b/>
          <w:sz w:val="20"/>
          <w:lang w:val="af-ZA"/>
        </w:rPr>
      </w:pPr>
      <w:r>
        <w:rPr>
          <w:rFonts w:cs="Sylfaen;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Calibri" w:hAnsi="Calibri" w:cs="Sylfaen;Sylfaen"/>
          <w:sz w:val="20"/>
          <w:lang w:val="af-ZA"/>
        </w:rPr>
      </w:pPr>
      <w:r>
        <w:rPr>
          <w:rFonts w:eastAsia="Arial Armenian" w:cs="Arial Armenia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Վանաձորի</w:t>
      </w:r>
      <w:r>
        <w:rPr>
          <w:rFonts w:cs="Sylfaen;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թիվ 1 պոլիկլինիկա ՊՓԲԸ</w:t>
      </w:r>
      <w:r>
        <w:rPr>
          <w:rFonts w:cs="Sylfaen;Sylfaen" w:ascii="Arial Armenian" w:hAnsi="Arial Armenian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ն</w:t>
      </w:r>
      <w:r>
        <w:rPr>
          <w:rFonts w:cs="Sylfaen;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ստորև</w:t>
      </w:r>
      <w:r>
        <w:rPr>
          <w:rFonts w:cs="Sylfaen;Sylfaen" w:ascii="Arial Armenian" w:hAnsi="Arial Armenian"/>
          <w:sz w:val="20"/>
          <w:lang w:val="af-ZA"/>
        </w:rPr>
        <w:t xml:space="preserve">  </w:t>
      </w:r>
      <w:r>
        <w:rPr>
          <w:rFonts w:cs="Arial" w:ascii="Arial" w:hAnsi="Arial"/>
          <w:sz w:val="20"/>
          <w:lang w:val="af-ZA"/>
        </w:rPr>
        <w:t>ներկայացնում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է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ր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րիքների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համար</w:t>
      </w:r>
      <w:r>
        <w:rPr>
          <w:rFonts w:cs="Arial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Դեղորայքի</w:t>
      </w:r>
      <w:r>
        <w:rPr>
          <w:rFonts w:cs="Sylfaen;Sylfaen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ձեռքբերման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նպատակով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զմակերպված</w:t>
      </w:r>
      <w:r>
        <w:rPr>
          <w:rFonts w:cs="Arial" w:ascii="Arial" w:hAnsi="Arial"/>
          <w:sz w:val="20"/>
          <w:lang w:val="hy-AM"/>
        </w:rPr>
        <w:t xml:space="preserve"> Վ1Պ-ԳՀԱՊՁԲ-20/5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Sylfaen;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ծածկագրով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գնման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ընթացակարգ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արդյունքում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Sylfaen;Sylfaen" w:ascii="Calibri" w:hAnsi="Calibri"/>
          <w:sz w:val="20"/>
          <w:lang w:val="hy-AM"/>
        </w:rPr>
        <w:t>2020</w:t>
      </w:r>
      <w:r>
        <w:rPr>
          <w:rFonts w:cs="Sylfaen;Sylfaen" w:ascii="Arial Armenian" w:hAnsi="Arial Armenian"/>
          <w:sz w:val="20"/>
          <w:lang w:val="hy-AM"/>
        </w:rPr>
        <w:t xml:space="preserve">  </w:t>
      </w:r>
      <w:r>
        <w:rPr>
          <w:rFonts w:cs="Arial" w:ascii="Arial" w:hAnsi="Arial"/>
          <w:sz w:val="20"/>
          <w:lang w:val="af-ZA"/>
        </w:rPr>
        <w:t>թվական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Sylfaen;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 xml:space="preserve">ապրիլի  </w:t>
      </w:r>
      <w:r>
        <w:rPr>
          <w:rFonts w:cs="Sylfaen;Sylfaen" w:ascii="Arial Armenian" w:hAnsi="Arial Armenian"/>
          <w:sz w:val="20"/>
          <w:lang w:val="hy-AM"/>
        </w:rPr>
        <w:t xml:space="preserve"> </w:t>
      </w:r>
      <w:r>
        <w:rPr>
          <w:rFonts w:cs="Sylfaen;Sylfaen" w:ascii="Calibri" w:hAnsi="Calibri"/>
          <w:sz w:val="20"/>
          <w:lang w:val="af-ZA"/>
        </w:rPr>
        <w:t>27</w:t>
      </w:r>
      <w:r>
        <w:rPr>
          <w:rFonts w:cs="Sylfaen;Sylfaen" w:ascii="Arial Armenian" w:hAnsi="Arial Armenian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ին</w:t>
      </w:r>
      <w:r>
        <w:rPr>
          <w:rFonts w:cs="Sylfaen;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կնքված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Վ1Պ-ԳՀԱՊՁԲ-20/</w:t>
      </w:r>
      <w:r>
        <w:rPr>
          <w:rFonts w:cs="Arial" w:ascii="Arial" w:hAnsi="Arial"/>
          <w:sz w:val="20"/>
          <w:lang w:val="af-ZA"/>
        </w:rPr>
        <w:t>5</w:t>
      </w:r>
      <w:r>
        <w:rPr>
          <w:rFonts w:cs="Sylfaen;Sylfaen" w:ascii="Arial Armenian" w:hAnsi="Arial Armenian"/>
          <w:sz w:val="20"/>
          <w:lang w:val="hy-AM"/>
        </w:rPr>
        <w:t xml:space="preserve">  </w:t>
      </w:r>
      <w:r>
        <w:rPr>
          <w:rFonts w:cs="Arial" w:ascii="Arial" w:hAnsi="Arial"/>
          <w:sz w:val="20"/>
          <w:lang w:val="af-ZA"/>
        </w:rPr>
        <w:t>պայմանագրի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մասին</w:t>
      </w:r>
      <w:r>
        <w:rPr>
          <w:rFonts w:cs="Sylfaen;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տեղեկատվությունը</w:t>
      </w:r>
      <w:r>
        <w:rPr>
          <w:rFonts w:cs="Sylfaen;Sylfaen" w:ascii="Arial Armenian" w:hAnsi="Arial Armenian"/>
          <w:sz w:val="20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Sylfaen;Sylfaen"/>
          <w:sz w:val="20"/>
          <w:lang w:val="af-ZA"/>
        </w:rPr>
      </w:pPr>
      <w:r>
        <w:rPr>
          <w:rFonts w:cs="Sylfaen;Sylfaen" w:ascii="GHEA Grapalat;Franklin Gothic Medium Cond" w:hAnsi="GHEA Grapalat;Franklin Gothic Medium Cond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210"/>
        <w:gridCol w:w="92"/>
        <w:gridCol w:w="284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Երևակող նյու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ևա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վերսա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ևակ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ևակիչ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քած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րաժեշ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պատասխ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օ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`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ISO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ևա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վերսա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ևակ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ևակիչ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քած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րաժեշ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պատասխ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օ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`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ISO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  <w:lang w:val="ru-RU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ru-RU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Փոշեքիմիկա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տ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րա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քսաժ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5É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վերսա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շակ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րակիչ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քած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րաժեշ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պատասխ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օ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րա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քսաժ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5É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վերսա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շակ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րակիչ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քած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րաժեշ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տ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պատասխ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օ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ԷՍԳ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ի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7" t="-741" r="-847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>
                <w:trHeight w:val="435" w:hRule="atLeast"/>
              </w:trPr>
              <w:tc>
                <w:tcPr>
                  <w:tcW w:w="5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ԷՍԳ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ժապավե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63 x 30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սմ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Հանձնելու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ահի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իտանելիությա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ժամկետի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2/3-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ի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առկայությու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,      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Ֆիրմայի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նշանի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առկայությունը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այմանակա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նշանները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>- «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ահել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չոր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տեղում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>»: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8100" cy="47625"/>
                  <wp:effectExtent l="0" t="0" r="0" b="0"/>
                  <wp:wrapNone/>
                  <wp:docPr id="2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7" t="-741" r="-847" b="-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1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00"/>
            </w:tblGrid>
            <w:tr>
              <w:trPr>
                <w:trHeight w:val="435" w:hRule="atLeast"/>
              </w:trPr>
              <w:tc>
                <w:tcPr>
                  <w:tcW w:w="51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ԷՍԳ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ժապավե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63 x 30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սմ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Հանձնելու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ահի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իտանելիությա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ժամկետի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2/3-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ի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առկայությու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,      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Ֆիրմայի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նշանի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առկայությունը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այմանական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նշանները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>- «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պահել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չոր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  <w:t>տեղում</w:t>
                  </w:r>
                  <w:r>
                    <w:rPr>
                      <w:rFonts w:cs="Arial Armenian" w:ascii="Arial Armenian" w:hAnsi="Arial Armenian"/>
                      <w:color w:val="000000"/>
                      <w:sz w:val="12"/>
                      <w:szCs w:val="12"/>
                    </w:rPr>
                    <w:t>»: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è»Ýï·»Ý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գայուն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ա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2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N 100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գայուն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ա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2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N 100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è»Ýï·»Ý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è»Ýï·»Ý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ա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3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100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è»Ýï·»Ý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ա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3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100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è»Ýï·»Ý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գայուն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ա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(3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N 100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գ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գայուն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ա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(3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x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N 100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Ֆլյուրո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տուփ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Ֆլյուրոգրաֆիայ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70x30.50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ւփ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Ֆլյուրոգրաֆիայ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պավե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70x30.50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ւփ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Տոնոմետ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Տոնոմե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խանի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նժ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ծահասակ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ոնենդոսկոպ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Տոնոմե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խանի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նժ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ծահասակ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ոնենդոսկոպ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Շտատիվ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Շտա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որձանոթ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, 2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որձանոթ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տա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ք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իծ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տա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որձանո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Շտա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որձանոթ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, 2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որձանոթ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տա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ք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իծ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տա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որձանո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¶Çåë» µÇÝï 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Բին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իպս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x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որմա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/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րմ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յման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ն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«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ղ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»: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Բին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իպս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x3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որմա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/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րմ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յման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ն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«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ղ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»: 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´ÇÝï ãÙ³Ýñ³½»ñÍí³Í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Բինտ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Չափս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Օրին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7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մх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>14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, :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: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  <w:lang w:val="hy-AM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Բինտ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Չափս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Օրին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7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մх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>14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, :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: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  <w:lang w:val="hy-AM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Â³Ý½Çý    5Ù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Թանզիֆ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յն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9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-5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ությու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-32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/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րմ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յման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ն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«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ղ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»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Թանզիֆ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յն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9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-5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ությու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-32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/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րմ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յման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նե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«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ղ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»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Բամբակ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գ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Բամբ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իտ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պատակ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=5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ր։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ւփ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ուն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մբ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50-30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պ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յման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ահով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Բամբ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իտ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պատակ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=5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ր։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ւփ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ուն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մբ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50-30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պ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յման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ահով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Ü»ñ³ñÏÇã`³ë»Õáí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0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ռակոմպոնեն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փանցի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քսի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  <w:br/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ռակոմպոնեն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փանցի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քսի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  <w:br/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1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Ինսուլինի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արկիչ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սուլի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/U-100/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սուլի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/U-100/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êÏ³ñÇýÇÏ³ïáñ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0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կարիֆիկատ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տծա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ալիզ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երց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անվագ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լաստմաս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լաստմաս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ապի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փարիչ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: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կարիֆիկատ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տծակ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ալիզ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երց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անվագ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լաստմաս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լաստմաս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ապի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փարիչ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: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Ò»éÝáó É³ï»ùë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տերիլ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զույ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ոց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ն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ից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L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        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ոց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ն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ից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L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         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1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Ò»éÝáó É³ï»ùë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զույգ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ոց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ն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ից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L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        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ոց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ն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ից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տեք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 L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         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êáÝá·»É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ոնոգրաֆիայ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լտրաձայ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այ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ուն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30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ոնոգրաֆիայ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լտրաձայ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այ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ուն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0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30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Շպադել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փայտե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Շպատ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յտ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6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յնությու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6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Շպատ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յտ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6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յնությու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6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STERANIOS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րժե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STERANIOS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=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ադր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լուտարալդեհի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20%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կակոռոզիո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ելում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յունացն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յ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ժանդ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ադրամաս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ավուրում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- 0.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ի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յ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էթիլե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  0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ի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անյութ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2% 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ի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զմ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3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անյութ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ր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ս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րաժեշ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անյու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ս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ոլ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երահսկ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pH 5,5-6,5: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անակ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ի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րկա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նդոսկոպ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կարդ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նրէազե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որազե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ևող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ոպ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կարդ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ևող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ոպ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նրէազե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որազե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ևող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6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ոպե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տանգավոր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տիճա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 4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ISO 9001, ISO 14001,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ստագի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Հ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թոդ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րահանգ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լիմպու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տոր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ենտաք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ուջ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յ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շխարհ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անաչ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րքավորում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տադր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նկերություններ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աշխավոր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տեղ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ս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  <w:lang w:val="ru-RU"/>
              </w:rPr>
            </w:r>
          </w:p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0"/>
            </w:tblGrid>
            <w:tr>
              <w:trPr>
                <w:trHeight w:val="1171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 Armenian" w:cs="Arial Armenian" w:ascii="Arial Armenian" w:hAnsi="Arial Armenian"/>
                      <w:color w:val="000000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 Armenian" w:ascii="Arial Armenian" w:hAnsi="Arial Armenian"/>
                      <w:color w:val="000000"/>
                      <w:sz w:val="16"/>
                      <w:szCs w:val="16"/>
                      <w:lang w:val="ru-RU"/>
                    </w:rPr>
                    <w:t xml:space="preserve">STERANIOS 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>կամ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Sylfaen;Sylfaen"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համարժեք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ru-RU"/>
                    </w:rPr>
                    <w:t xml:space="preserve">- -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 xml:space="preserve">1 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>լիտր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Sylfaen;Sylfaen"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>20%-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անոց </w:t>
                  </w:r>
                </w:p>
                <w:p>
                  <w:pPr>
                    <w:pStyle w:val="Normal"/>
                    <w:autoSpaceDE w:val="false"/>
                    <w:rPr>
                      <w:rFonts w:ascii="Sylfaen;Sylfaen" w:hAnsi="Sylfaen;Sylfaen" w:cs="Sylfaen;Sylfaen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>Խտանյութին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Sylfaen;Sylfaen"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համարժեք՝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 xml:space="preserve">10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լիտր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>2,7 % -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անոց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>&lt;&lt;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>Ստերոքս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 xml:space="preserve">&gt;&gt; </w:t>
                  </w:r>
                </w:p>
                <w:p>
                  <w:pPr>
                    <w:pStyle w:val="Normal"/>
                    <w:autoSpaceDE w:val="false"/>
                    <w:rPr>
                      <w:rFonts w:ascii="Sylfaen;Sylfaen" w:hAnsi="Sylfaen;Sylfaen" w:cs="Sylfaen;Sylfaen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պատրաստի լուծույթ </w:t>
                  </w:r>
                </w:p>
                <w:p>
                  <w:pPr>
                    <w:pStyle w:val="Normal"/>
                    <w:autoSpaceDE w:val="false"/>
                    <w:rPr>
                      <w:rFonts w:ascii="Arial Armenian" w:hAnsi="Arial Armenian" w:cs="Arial Armenian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 Armenian" w:ascii="Arial Armenian" w:hAnsi="Arial Armenian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SURFANIOS 1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րժե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SURFANIOS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=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Բաղադր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դեցիլդիմեթիլամոնիում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լորի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2,5%, N,N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(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նոպրոպ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ոդեցիլպրոպ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,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ամ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-5,1%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չպե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ժանդ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ադրիչ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թիլենդիամինտետրաքացախաթթ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ոնած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կերես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կտի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յունացուց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ոտավ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ջու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ժ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կամանրէ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կտիվությամբ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ռյա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ւբերկուլյոզ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կոբակտերիա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ու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տանգավ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արակ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րուցիչ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նտախ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ւլյարեմի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եգիոնելոզ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ուս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ռյա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ոմելի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տաընդեր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պատի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Ա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ար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,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րիպ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H5N1, H1N1)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նկ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դիդ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երմատոֆիտ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որբոսասնկ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յ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նրէ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կատմամբ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ժ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վա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ոտակլան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զդեցությամբ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pH-12,3:                                                                                                                                                            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ավորում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ի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յ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վա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էթիլե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պատասխ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ժա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կամանրէ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զդեց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պան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վ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նթացք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ում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տար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րբ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ցող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րջ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ղանա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նքեր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րբ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ղանակո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կերես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շակ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ան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ատ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շտպանի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ջոց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ում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րաժեշ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ր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տար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կայությամբ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  <w:br/>
              <w:t>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ի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անյութ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0,25% 4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իտ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նք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7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                                                                                                                    </w:t>
              <w:br/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տանյութ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վու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կերես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ւյ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իտակեղե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բորատո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ասք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յ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ագա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ահան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քր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տանգավոր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տիճա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 3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, 4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րդ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ն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ISO 9001, ISO 14001,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ստագի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Հ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թոդ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րահանգ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Armenian" w:hAnsi="Arial Armenian" w:cs="Arial Armenia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  <w:lang w:val="ru-RU"/>
              </w:rPr>
            </w:r>
          </w:p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0"/>
            </w:tblGrid>
            <w:tr>
              <w:trPr>
                <w:trHeight w:val="520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 Armenian" w:cs="Arial Armenian" w:ascii="Arial Armenian" w:hAnsi="Arial Armenian"/>
                      <w:color w:val="000000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 Armenian" w:ascii="Arial Armenian" w:hAnsi="Arial Armenian"/>
                      <w:color w:val="000000"/>
                      <w:sz w:val="16"/>
                      <w:szCs w:val="16"/>
                      <w:lang w:val="ru-RU"/>
                    </w:rPr>
                    <w:t>SURFANIOS 1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Լ կամ </w:t>
                  </w:r>
                </w:p>
                <w:p>
                  <w:pPr>
                    <w:pStyle w:val="Normal"/>
                    <w:autoSpaceDE w:val="false"/>
                    <w:rPr>
                      <w:rFonts w:ascii="Sylfaen;Sylfaen" w:hAnsi="Sylfaen;Sylfaen" w:cs="Sylfaen;Sylfaen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համարժեք՝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1" w:leader="none"/>
                    </w:tabs>
                    <w:autoSpaceDE w:val="false"/>
                    <w:rPr/>
                  </w:pP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>Ամիքսան խտանյութ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>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81" w:leader="none"/>
                    </w:tabs>
                    <w:autoSpaceDE w:val="false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  <w:lang w:val="ru-RU"/>
                    </w:rPr>
                    <w:t xml:space="preserve">1 </w:t>
                  </w:r>
                  <w:r>
                    <w:rPr>
                      <w:rFonts w:cs="Sylfaen;Sylfaen" w:ascii="Sylfaen;Sylfaen" w:hAnsi="Sylfaen;Sylfaen"/>
                      <w:color w:val="000000"/>
                      <w:sz w:val="16"/>
                      <w:szCs w:val="16"/>
                      <w:lang w:val="ru-RU"/>
                    </w:rPr>
                    <w:t xml:space="preserve">լիտր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Armenian" w:hAnsi="Arial Armenia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խտահանիչ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յութ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Ñ³ï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ANIOSYME DD1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=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ANIOSYME DD1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=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Շաքարաչափ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արքի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մար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թեստ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երիզ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Շաքարաչափ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րք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ստ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իզ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տեղել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Accu-Chek, GlucoPLus, WellionCalla Light, Control Plus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ղանցի12%-ը և ունենա առնվազն ՝ ISO 13485, ISO 15197ստանդարտներին համապատասխանությանվկայականներ: Տուփում առկա թեստ երիզների քանակը՝առնվազն 25 հատ: Տուփը բացելուց հետո թեստ երիզներիպիտանելիության ժամկետը՝ ոչ պակաս քան 9 ամիս:Մատակարարման պահին տուփի վրա նշված պահպանման ժամկետի ոչ պակաս քան 50 տոկոսի</w:t>
              <w:br/>
              <w:t>առկայություն։ Թեստ-երիզների մատակարարման հետ</w:t>
              <w:br/>
              <w:t>միաժամանակ, պայմանագրով սահմանված</w:t>
              <w:br/>
              <w:t>ժամկետներում, մատակարարը պարտավոր է նաև</w:t>
              <w:br/>
              <w:t>նվիրաբերել կամ անհատույց օգտագործման հանձնել</w:t>
              <w:br/>
              <w:t>Շաքարաչափ սարք(եր)ը: ( թվով 5 հատ )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Շաքարաչափ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րք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խատեսված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ստ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իզ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տեղել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Accu-Chek, GlucoPLus, WellionCalla Light, Control Plus շաքարաչափերի հետ: Այլ մոդելիշաքարաչափ սարքերի առաջարկների դեպքումավտոմատ վերլուծիչով և նոր ներկայացվածշաքարաչափով կատարված հետազոտության1արդյունքների միջև շեղման չափը չպետք է գերաղանցի12%-ը և ունենա առնվազն ՝ ISO 13485, ISO 15197ստանդարտներին համապատասխանությանվկայականներ: Տուփում առկա թեստ երիզների քանակը՝առնվազն 25 հատ: Տուփը բացելուց հետո թեստ երիզներիպիտանելիության ժամկետը՝ ոչ պակաս քան 9 ամիս:Մատակարարման պահին տուփի վրա նշված պահպանման ժամկետի ոչ պակաս քան 50 տոկոսի</w:t>
              <w:br/>
              <w:t>առկայություն։ Թեստ-երիզների մատակարարման հետ</w:t>
              <w:br/>
              <w:t>միաժամանակ, պայմանագրով սահմանված</w:t>
              <w:br/>
              <w:t>ժամկետներում, մատակարարը պարտավոր է նաև</w:t>
              <w:br/>
              <w:t>նվիրաբերե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հատույց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աքարաչափ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րք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)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: (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վով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) 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ջերմաչափ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ջերմաչափ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ջերմաչափ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ռարկայակա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ի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6"/>
                <w:szCs w:val="16"/>
              </w:rPr>
            </w:pPr>
            <w:r>
              <w:rPr>
                <w:rFonts w:cs="Arial Armenian" w:ascii="Arial Armenian" w:hAnsi="Arial Armenian"/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Առարկայ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76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х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26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Առարկայակ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76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х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26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2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սեղ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հոդայ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5-1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հոդայ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5-1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Սպեղանի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պչուն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5x500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տորի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եղ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տոր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ւյ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իտ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color w:val="000000"/>
                <w:sz w:val="12"/>
                <w:szCs w:val="12"/>
              </w:rPr>
            </w:pPr>
            <w:r>
              <w:rPr>
                <w:rFonts w:eastAsia="Arial Armenian"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եղա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տոր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-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ւյնը՝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իտա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</w:t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29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Կարելանյութ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ոլիգլակտի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3,0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Կարելանյու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գլակտ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,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3,0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  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տր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Կարելանյու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գլակտ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,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3,0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  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տր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0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Կարելանյութ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պոլիգլակտին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3,1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Կարելանյու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գլակտ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,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3,0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  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Կարելանյութ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լիգլակտ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,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3,0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լ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  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կ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`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Սավան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ներծծվող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մ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x50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Միանգամյա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վ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ծծվող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*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Միանգամյա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վ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ծծվող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*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Նշտարի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այր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N20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գամյ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ժանգոտ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րբո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ծխած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N20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գամյ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ժանգոտ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րբո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ծխած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N20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Նշտարի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սայր</w:t>
            </w: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 xml:space="preserve"> N21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գամյ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ժանգոտ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րբո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ծխած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N21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կ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գամյա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տրաստված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ժանգոտվ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րբոն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ծխածն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ղպատի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N21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նձնելո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նացորդայի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ը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չև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75% , 1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2/3, 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րուց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ությա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նեցող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րանքներ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 1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իս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`ISO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ГОСТ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Р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>ИСО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1348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 Armenian" w:ascii="Arial Armenian" w:hAnsi="Arial Armenian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ուտոռեֆ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կեռատոմետ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որակ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տոմատ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ֆրակտոմետ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երատոմետ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  <w:t>Ֆոտոպիկ և մեզոպիկ բբի դիամետրերի որոշման և տվյալները տպելու հնարավորություն</w:t>
              <w:br/>
              <w:t xml:space="preserve">Հեռվի և մոտի միջբբային հեռավորության որոշման և տվյալները տպելու հնարավորություն </w:t>
              <w:br/>
              <w:t>Չափող պատուհանի լրացուցիչ կողմնային թևերով պաշտպանվածության հնարավորություն բացառելով ավելորդ լուսավորումը։</w:t>
              <w:br/>
              <w:t>5,7 դյույմ գունավոր մոնիտոր կառավարման սենսորային համակարգով։</w:t>
              <w:br/>
              <w:t>Մոնիտորի դեպի վեր(նվազագույն անկյունը 40°) նաև կողմնային-վերև(նվազագույն անկյունը 30°) թեքման հնարավորություն</w:t>
              <w:br/>
              <w:t>Վերտեքսային հեռավորություններ</w:t>
              <w:br/>
              <w:t xml:space="preserve"> 0, 10, 12, 13.5, 15 մմ</w:t>
              <w:br/>
              <w:t>Սֆերիկ (Sph) -30D…+22D 0,12 և 0,25 քայլերով</w:t>
              <w:br/>
              <w:t>ցիլինդրիկ (CIL)  0 ±10D 0,12 և 0,25 քայլերով</w:t>
              <w:br/>
              <w:t>ցիլինդրի առանցք 0-180°(քայլ 1°)</w:t>
              <w:br/>
              <w:t xml:space="preserve">Բբի նվազագույն տրամագիծը 2մմ </w:t>
              <w:br/>
              <w:t>Եղջերաթաղանթի կորության շառավիղ  5-10 մմ / քայլ 0.01</w:t>
              <w:br/>
              <w:t>Եղջերաթաղանթի ռեֆրակցիան</w:t>
              <w:br/>
              <w:t>33.75D - 67,5D n=1.3375</w:t>
              <w:br/>
              <w:t>Եղջերաթաղանթային աստիգմատիզմ</w:t>
              <w:br/>
              <w:t>0…-15D առանցքի անկյուն 1° - 180°  1° քայլով</w:t>
              <w:br/>
              <w:t>Բբի դիամետրի չափման նվազահույն տիրույթ 2,0 – 8,5 մմ</w:t>
              <w:br/>
              <w:t xml:space="preserve">Լարումը 100-240 Վ </w:t>
              <w:br/>
              <w:t>հաճախություն 50-60Հց</w:t>
              <w:br/>
              <w:t>հզորություն: 60Վտ</w:t>
              <w:br/>
              <w:t>թերմոտպի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sz w:val="12"/>
                <w:szCs w:val="12"/>
              </w:rPr>
              <w:t>Բարձրորակ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ավտոմ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ռեֆրակտոմետր</w:t>
            </w:r>
            <w:r>
              <w:rPr>
                <w:sz w:val="12"/>
                <w:szCs w:val="12"/>
                <w:lang w:val="en-US"/>
              </w:rPr>
              <w:t>-</w:t>
            </w:r>
            <w:r>
              <w:rPr>
                <w:sz w:val="12"/>
                <w:szCs w:val="12"/>
              </w:rPr>
              <w:t>կերատոմետր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Ֆոտոպիկ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մեզոպիկ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բբ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դիամետրեր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որոշմ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տվյալները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տպելու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նարավորությու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եռվ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մոտ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միջբբ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եռավորությ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որոշմ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տվյալները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տպելու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նարավորությու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Չափող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պատուհան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լրացուցիչ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ողմն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թևերո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պաշտպանվածությ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նարավորությու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բացառելո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ավելորդ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լուսավորումը։</w:t>
            </w:r>
            <w:r>
              <w:rPr>
                <w:sz w:val="12"/>
                <w:szCs w:val="12"/>
                <w:lang w:val="en-US"/>
              </w:rPr>
              <w:t xml:space="preserve"> 7 </w:t>
            </w:r>
            <w:r>
              <w:rPr>
                <w:sz w:val="12"/>
                <w:szCs w:val="12"/>
              </w:rPr>
              <w:t>դյույմ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գունավոր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մոնիտոր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առավարմ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սենսոր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ամակարգով։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Մոնիտոր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դեպ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վեր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նա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ողմնային</w:t>
            </w:r>
            <w:r>
              <w:rPr>
                <w:sz w:val="12"/>
                <w:szCs w:val="12"/>
                <w:lang w:val="en-US"/>
              </w:rPr>
              <w:t>-</w:t>
            </w:r>
            <w:r>
              <w:rPr>
                <w:sz w:val="12"/>
                <w:szCs w:val="12"/>
              </w:rPr>
              <w:t>վեր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թեքմ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նարավորություն</w:t>
            </w:r>
            <w:r>
              <w:rPr>
                <w:sz w:val="12"/>
                <w:szCs w:val="12"/>
                <w:lang w:val="en-US"/>
              </w:rPr>
              <w:t xml:space="preserve"> +/-15</w:t>
            </w:r>
            <w:r>
              <w:rPr>
                <w:sz w:val="12"/>
                <w:szCs w:val="12"/>
              </w:rPr>
              <w:t>մմ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Վերտեքս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եռավորություններ</w:t>
            </w:r>
            <w:r>
              <w:rPr>
                <w:sz w:val="12"/>
                <w:szCs w:val="12"/>
                <w:lang w:val="en-US"/>
              </w:rPr>
              <w:t xml:space="preserve"> 0, 10, 12, 13.5, 15 </w:t>
            </w:r>
            <w:r>
              <w:rPr>
                <w:sz w:val="12"/>
                <w:szCs w:val="12"/>
              </w:rPr>
              <w:t>մմ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Սֆերիկ</w:t>
            </w:r>
            <w:r>
              <w:rPr>
                <w:sz w:val="12"/>
                <w:szCs w:val="12"/>
                <w:lang w:val="en-US"/>
              </w:rPr>
              <w:t xml:space="preserve"> (Sph) -30D…+25D 0.01, 0.12 </w:t>
            </w:r>
            <w:r>
              <w:rPr>
                <w:sz w:val="12"/>
                <w:szCs w:val="12"/>
              </w:rPr>
              <w:t>և</w:t>
            </w:r>
            <w:r>
              <w:rPr>
                <w:sz w:val="12"/>
                <w:szCs w:val="12"/>
                <w:lang w:val="en-US"/>
              </w:rPr>
              <w:t xml:space="preserve"> 0.25 </w:t>
            </w:r>
            <w:r>
              <w:rPr>
                <w:sz w:val="12"/>
                <w:szCs w:val="12"/>
              </w:rPr>
              <w:t>քայլերո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ցիլինդրիկ</w:t>
            </w:r>
            <w:r>
              <w:rPr>
                <w:sz w:val="12"/>
                <w:szCs w:val="12"/>
                <w:lang w:val="en-US"/>
              </w:rPr>
              <w:t xml:space="preserve"> (CIL) 0 ±12D 0.01, 0.12 </w:t>
            </w:r>
            <w:r>
              <w:rPr>
                <w:sz w:val="12"/>
                <w:szCs w:val="12"/>
              </w:rPr>
              <w:t>և</w:t>
            </w:r>
            <w:r>
              <w:rPr>
                <w:sz w:val="12"/>
                <w:szCs w:val="12"/>
                <w:lang w:val="en-US"/>
              </w:rPr>
              <w:t xml:space="preserve"> 0.25 </w:t>
            </w:r>
            <w:r>
              <w:rPr>
                <w:sz w:val="12"/>
                <w:szCs w:val="12"/>
              </w:rPr>
              <w:t>քայլերո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ցիլինդր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առանցք</w:t>
            </w:r>
            <w:r>
              <w:rPr>
                <w:sz w:val="12"/>
                <w:szCs w:val="12"/>
                <w:lang w:val="en-US"/>
              </w:rPr>
              <w:t xml:space="preserve"> 0-180°(</w:t>
            </w:r>
            <w:r>
              <w:rPr>
                <w:sz w:val="12"/>
                <w:szCs w:val="12"/>
              </w:rPr>
              <w:t>քայլ</w:t>
            </w:r>
            <w:r>
              <w:rPr>
                <w:sz w:val="12"/>
                <w:szCs w:val="12"/>
                <w:lang w:val="en-US"/>
              </w:rPr>
              <w:t xml:space="preserve"> 1°) </w:t>
            </w:r>
            <w:r>
              <w:rPr>
                <w:sz w:val="12"/>
                <w:szCs w:val="12"/>
              </w:rPr>
              <w:t>Բբ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նվազագույ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տրամագիծը</w:t>
            </w:r>
            <w:r>
              <w:rPr>
                <w:sz w:val="12"/>
                <w:szCs w:val="12"/>
                <w:lang w:val="en-US"/>
              </w:rPr>
              <w:t xml:space="preserve"> 2</w:t>
            </w:r>
            <w:r>
              <w:rPr>
                <w:sz w:val="12"/>
                <w:szCs w:val="12"/>
              </w:rPr>
              <w:t>մմ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Եղջերաթաղանթ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որությ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շառավիղ</w:t>
            </w:r>
            <w:r>
              <w:rPr>
                <w:sz w:val="12"/>
                <w:szCs w:val="12"/>
                <w:lang w:val="en-US"/>
              </w:rPr>
              <w:t xml:space="preserve"> 5-13 </w:t>
            </w:r>
            <w:r>
              <w:rPr>
                <w:sz w:val="12"/>
                <w:szCs w:val="12"/>
              </w:rPr>
              <w:t>մմ</w:t>
            </w:r>
            <w:r>
              <w:rPr>
                <w:sz w:val="12"/>
                <w:szCs w:val="12"/>
                <w:lang w:val="en-US"/>
              </w:rPr>
              <w:t xml:space="preserve"> / </w:t>
            </w:r>
            <w:r>
              <w:rPr>
                <w:sz w:val="12"/>
                <w:szCs w:val="12"/>
              </w:rPr>
              <w:t>քայլ</w:t>
            </w:r>
            <w:r>
              <w:rPr>
                <w:sz w:val="12"/>
                <w:szCs w:val="12"/>
                <w:lang w:val="en-US"/>
              </w:rPr>
              <w:t xml:space="preserve"> 0.01 </w:t>
            </w:r>
            <w:r>
              <w:rPr>
                <w:sz w:val="12"/>
                <w:szCs w:val="12"/>
              </w:rPr>
              <w:t>Եղջերաթաղանթ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ռեֆրակցիան</w:t>
            </w:r>
            <w:r>
              <w:rPr>
                <w:sz w:val="12"/>
                <w:szCs w:val="12"/>
                <w:lang w:val="en-US"/>
              </w:rPr>
              <w:t xml:space="preserve"> 25.96D - 67,5D n=1.3375 </w:t>
            </w:r>
            <w:r>
              <w:rPr>
                <w:sz w:val="12"/>
                <w:szCs w:val="12"/>
              </w:rPr>
              <w:t>Եղջերաթաղանթ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աստիգմատիզմ</w:t>
            </w:r>
            <w:r>
              <w:rPr>
                <w:sz w:val="12"/>
                <w:szCs w:val="12"/>
                <w:lang w:val="en-US"/>
              </w:rPr>
              <w:t xml:space="preserve"> 0…-15D </w:t>
            </w:r>
            <w:r>
              <w:rPr>
                <w:sz w:val="12"/>
                <w:szCs w:val="12"/>
              </w:rPr>
              <w:t>առանցք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անկյուն</w:t>
            </w:r>
            <w:r>
              <w:rPr>
                <w:sz w:val="12"/>
                <w:szCs w:val="12"/>
                <w:lang w:val="en-US"/>
              </w:rPr>
              <w:t xml:space="preserve"> 1° - 180° 1° </w:t>
            </w:r>
            <w:r>
              <w:rPr>
                <w:sz w:val="12"/>
                <w:szCs w:val="12"/>
              </w:rPr>
              <w:t>քայլո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Բբ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դիամետր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չափմ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նվազահույ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տիրույթ</w:t>
            </w:r>
            <w:r>
              <w:rPr>
                <w:sz w:val="12"/>
                <w:szCs w:val="12"/>
                <w:lang w:val="en-US"/>
              </w:rPr>
              <w:t xml:space="preserve"> 2,0 – 14.0</w:t>
            </w:r>
            <w:r>
              <w:rPr>
                <w:sz w:val="12"/>
                <w:szCs w:val="12"/>
              </w:rPr>
              <w:t>մմ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Լարումը</w:t>
            </w:r>
            <w:r>
              <w:rPr>
                <w:sz w:val="12"/>
                <w:szCs w:val="12"/>
                <w:lang w:val="en-US"/>
              </w:rPr>
              <w:t xml:space="preserve"> 100-240 </w:t>
            </w:r>
            <w:r>
              <w:rPr>
                <w:sz w:val="12"/>
                <w:szCs w:val="12"/>
              </w:rPr>
              <w:t>Վ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աճախություն</w:t>
            </w:r>
            <w:r>
              <w:rPr>
                <w:sz w:val="12"/>
                <w:szCs w:val="12"/>
                <w:lang w:val="en-US"/>
              </w:rPr>
              <w:t xml:space="preserve"> 50-60</w:t>
            </w:r>
            <w:r>
              <w:rPr>
                <w:sz w:val="12"/>
                <w:szCs w:val="12"/>
              </w:rPr>
              <w:t>Հց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հզորություն</w:t>
            </w:r>
            <w:r>
              <w:rPr>
                <w:sz w:val="12"/>
                <w:szCs w:val="12"/>
                <w:lang w:val="en-US"/>
              </w:rPr>
              <w:t>: 60</w:t>
            </w:r>
            <w:r>
              <w:rPr>
                <w:sz w:val="12"/>
                <w:szCs w:val="12"/>
              </w:rPr>
              <w:t>Վ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թերմոտպիչ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Սկիասկոպիկ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քանոննե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ֆրակցիայ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իրույթը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0.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ոպտրիա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յերով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+9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ց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-9 դիոպտրիա</w:t>
              <w:br/>
              <w:t>Ռեֆրակցիայի չափման տիրույթը 1.0 դիոպտրիա քայերով +10-ից +19 ,-10-ից -19 դիոպտրի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Ռեֆրակցիայ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իրույթը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0.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ոպտրիա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յերով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+9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ց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-9 դիոպտրիա</w:t>
              <w:br/>
              <w:t>Ռեֆրա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ցիայի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մ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իրույթը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1.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ոպտրիա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յերով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+10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ց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+19 ,-10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ց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-19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ոպտրիա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Armenian" w:hAnsi="Arial Armenian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Arial Armenian" w:hAnsi="Arial Armenian"/>
                <w:color w:val="000000"/>
                <w:sz w:val="14"/>
                <w:szCs w:val="14"/>
              </w:rPr>
              <w:t>3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սկիասկոպ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Հայելու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վելագույ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ամետրը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ենտրոնակ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քով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Հայելու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վելագույ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ամետրը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ենտրոնական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քով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>3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Ակնաբուժական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փորձնական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ապակիների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հավաքածու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իր</w:t>
            </w:r>
            <w:r>
              <w:rPr>
                <w:rFonts w:cs="Arial Cyr" w:ascii="Arial Cyr" w:hAnsi="Arial Cyr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շրջանակով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</w:rPr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Ընդհանու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 xml:space="preserve"> 226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պակիներ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  <w:t>Սֆերիկ (±) - 2-ական</w:t>
              <w:br/>
              <w:t>Դպտր՝ 0,12,0.25,0.5,0.75,1.00,1.25,1.50,1.75,2.00,2.25,2.50,2.75,3.00,3.25,3.50,3.75,4.00.4.50,5.00,5.50, 6.00,6.50,7.00,7.50,8.00,9.00,10.00,11.00,12.00,13.00,14.00,15.00,16.00,18.00,20.00</w:t>
              <w:br/>
              <w:t>Ցիլինդրիկ (±) - 2-ական</w:t>
              <w:br/>
              <w:t>Դպտր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  <w:t>0.12,0.25,0.5,0.75,1.00,1.25,1.50,1.75,2.00,2.25,2.50,3.00,3.50,4.00,4.50,5.00,6.00</w:t>
              <w:br/>
              <w:t xml:space="preserve">Պրիզմաներ </w:t>
              <w:br/>
              <w:t>2-ական</w:t>
              <w:br/>
              <w:t>0.50/1.00/2.00 դպտր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  <w:t>մեկական</w:t>
              <w:br/>
              <w:t>3.00/4.00/5.00/6.00/7.00/8.00 դպտր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  <w:t>Լրացուցիչ</w:t>
              <w:br/>
              <w:t>Կետային անցքերով 2-ական</w:t>
              <w:br/>
              <w:t>Օկլյուդեր 1 հատ</w:t>
            </w:r>
            <w:r>
              <w:rPr>
                <w:rFonts w:cs="Cambria Math" w:ascii="Cambria Math" w:hAnsi="Cambria Math"/>
                <w:color w:val="000000"/>
                <w:sz w:val="12"/>
                <w:szCs w:val="12"/>
              </w:rPr>
              <w:t>․</w:t>
            </w: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br/>
              <w:t>Ճեղքային դիաֆրագմա 1 հատ</w:t>
              <w:br/>
              <w:t>Կարմիր ֆիլտր 1 հատ</w:t>
              <w:br/>
              <w:t>Կանաչ ֆիլտր 1 հատ</w:t>
              <w:br/>
              <w:t>շրջանա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sz w:val="12"/>
                <w:szCs w:val="12"/>
              </w:rPr>
              <w:t>Ընդհանուր</w:t>
            </w:r>
            <w:r>
              <w:rPr>
                <w:sz w:val="12"/>
                <w:szCs w:val="12"/>
                <w:lang w:val="en-US"/>
              </w:rPr>
              <w:t xml:space="preserve"> 232 </w:t>
            </w:r>
            <w:r>
              <w:rPr>
                <w:sz w:val="12"/>
                <w:szCs w:val="12"/>
              </w:rPr>
              <w:t>ապակիներ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Սֆերիկ</w:t>
            </w:r>
            <w:r>
              <w:rPr>
                <w:sz w:val="12"/>
                <w:szCs w:val="12"/>
                <w:lang w:val="en-US"/>
              </w:rPr>
              <w:t xml:space="preserve"> (±) - 2-</w:t>
            </w:r>
            <w:r>
              <w:rPr>
                <w:sz w:val="12"/>
                <w:szCs w:val="12"/>
              </w:rPr>
              <w:t>ակ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Դպտր՝</w:t>
            </w:r>
            <w:r>
              <w:rPr>
                <w:sz w:val="12"/>
                <w:szCs w:val="12"/>
                <w:lang w:val="en-US"/>
              </w:rPr>
              <w:t xml:space="preserve"> 0,12,0.25,0.50,0.75,1.00,1.25,1.50,1.75,2.00,2.25,2.50,2.75,3.00,3.25,3.50,3.75,4.00.4.50,5.00,5.50, 6.00,6.50,7.00,7.50,8.00,9.00,10.00,11.00,12.00,13.00,14.00,15.00,16.00,18.00,20.00 </w:t>
            </w:r>
            <w:r>
              <w:rPr>
                <w:sz w:val="12"/>
                <w:szCs w:val="12"/>
              </w:rPr>
              <w:t>Ցիլինդրիկ</w:t>
            </w:r>
            <w:r>
              <w:rPr>
                <w:sz w:val="12"/>
                <w:szCs w:val="12"/>
                <w:lang w:val="en-US"/>
              </w:rPr>
              <w:t xml:space="preserve"> (±) - 2-</w:t>
            </w:r>
            <w:r>
              <w:rPr>
                <w:sz w:val="12"/>
                <w:szCs w:val="12"/>
              </w:rPr>
              <w:t>ակ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Դպտր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․ </w:t>
            </w:r>
            <w:r>
              <w:rPr>
                <w:sz w:val="12"/>
                <w:szCs w:val="12"/>
                <w:lang w:val="en-US"/>
              </w:rPr>
              <w:t xml:space="preserve">0.12,0.25,0.50,0.75,1.00,1.25,1.50,1.75,2.00,2.25,2.50,3.00,3.50,4.00,4.50,5.00,6.00 </w:t>
            </w:r>
            <w:r>
              <w:rPr>
                <w:sz w:val="12"/>
                <w:szCs w:val="12"/>
              </w:rPr>
              <w:t>Պրիզմաներ</w:t>
            </w:r>
            <w:r>
              <w:rPr>
                <w:sz w:val="12"/>
                <w:szCs w:val="12"/>
                <w:lang w:val="en-US"/>
              </w:rPr>
              <w:t xml:space="preserve"> 2-</w:t>
            </w:r>
            <w:r>
              <w:rPr>
                <w:sz w:val="12"/>
                <w:szCs w:val="12"/>
              </w:rPr>
              <w:t>ական</w:t>
            </w:r>
            <w:r>
              <w:rPr>
                <w:sz w:val="12"/>
                <w:szCs w:val="12"/>
                <w:lang w:val="en-US"/>
              </w:rPr>
              <w:t xml:space="preserve"> 0.50/1.00/2.00 </w:t>
            </w:r>
            <w:r>
              <w:rPr>
                <w:sz w:val="12"/>
                <w:szCs w:val="12"/>
              </w:rPr>
              <w:t>դպտր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․ </w:t>
            </w:r>
            <w:r>
              <w:rPr>
                <w:sz w:val="12"/>
                <w:szCs w:val="12"/>
              </w:rPr>
              <w:t>մեկական</w:t>
            </w:r>
            <w:r>
              <w:rPr>
                <w:sz w:val="12"/>
                <w:szCs w:val="12"/>
                <w:lang w:val="en-US"/>
              </w:rPr>
              <w:t xml:space="preserve"> 3.00/4.00/5.00/6.00/7.00/8.00 </w:t>
            </w:r>
            <w:r>
              <w:rPr>
                <w:sz w:val="12"/>
                <w:szCs w:val="12"/>
              </w:rPr>
              <w:t>դպտր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․ </w:t>
            </w:r>
            <w:r>
              <w:rPr>
                <w:sz w:val="12"/>
                <w:szCs w:val="12"/>
              </w:rPr>
              <w:t>Լրացուցիչ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ետ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անցքերով</w:t>
            </w:r>
            <w:r>
              <w:rPr>
                <w:sz w:val="12"/>
                <w:szCs w:val="12"/>
                <w:lang w:val="en-US"/>
              </w:rPr>
              <w:t xml:space="preserve"> 2-</w:t>
            </w:r>
            <w:r>
              <w:rPr>
                <w:sz w:val="12"/>
                <w:szCs w:val="12"/>
              </w:rPr>
              <w:t>ակա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Օկլյուդեր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․ </w:t>
            </w:r>
            <w:r>
              <w:rPr>
                <w:sz w:val="12"/>
                <w:szCs w:val="12"/>
              </w:rPr>
              <w:t>Ճեղքային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դիաֆրագմա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արմիր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ֆիլտր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Կանաչ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ֆիլտր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շրջանակ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sz w:val="12"/>
                <w:szCs w:val="12"/>
              </w:rPr>
              <w:t>Սև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ոսպնյակ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sz w:val="12"/>
                <w:szCs w:val="12"/>
              </w:rPr>
              <w:t>Ակնոց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ցիլինդրիկ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ոսպնյակ</w:t>
            </w:r>
            <w:r>
              <w:rPr>
                <w:sz w:val="12"/>
                <w:szCs w:val="12"/>
                <w:lang w:val="en-US"/>
              </w:rPr>
              <w:t xml:space="preserve"> 2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sz w:val="12"/>
                <w:szCs w:val="12"/>
              </w:rPr>
              <w:t>Փայլ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ոսպնյակ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Default"/>
              <w:widowControl/>
              <w:autoSpaceDE w:val="false"/>
              <w:bidi w:val="0"/>
              <w:jc w:val="left"/>
              <w:rPr/>
            </w:pPr>
            <w:r>
              <w:rPr>
                <w:sz w:val="12"/>
                <w:szCs w:val="12"/>
              </w:rPr>
              <w:t>Լայնակի</w:t>
            </w: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</w:rPr>
              <w:t>մխոց</w:t>
            </w:r>
            <w:r>
              <w:rPr>
                <w:sz w:val="12"/>
                <w:szCs w:val="12"/>
                <w:lang w:val="en-US"/>
              </w:rPr>
              <w:t xml:space="preserve"> 1 </w:t>
            </w:r>
            <w:r>
              <w:rPr>
                <w:sz w:val="12"/>
                <w:szCs w:val="12"/>
              </w:rPr>
              <w:t>հատ</w:t>
            </w:r>
            <w:r>
              <w:rPr>
                <w:sz w:val="12"/>
                <w:szCs w:val="1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0"/>
                <w:szCs w:val="10"/>
              </w:rPr>
            </w:pPr>
            <w:r>
              <w:rPr>
                <w:sz w:val="12"/>
                <w:szCs w:val="12"/>
              </w:rPr>
              <w:t>Սպիտակ ոսպնյակ 1 հատ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նմ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ընթացակարգ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ընտրությ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հիմնավորումը</w:t>
            </w:r>
          </w:p>
        </w:tc>
        <w:tc>
          <w:tcPr>
            <w:tcW w:w="6833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Գ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Բյուջե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67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19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,0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>,20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Arial" w:ascii="Arial" w:hAnsi="Arial"/>
                <w:b/>
                <w:sz w:val="14"/>
                <w:szCs w:val="14"/>
              </w:rPr>
              <w:t>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րավեր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վերաբերյալ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րզաբանումներ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արցարդ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կիցներ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Յուրաքանչյուր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Arial" w:ascii="Arial" w:hAnsi="Arial"/>
                <w:b/>
                <w:sz w:val="14"/>
                <w:szCs w:val="14"/>
              </w:rPr>
              <w:t>ինը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ին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ռան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Fonts w:cs="Sylfaen;Sylfaen" w:ascii="GHEA Grapalat;Franklin Gothic Medium Cond" w:hAnsi="GHEA Grapalat;Franklin Gothic Medium Cond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բաժի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95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Franklin Gothic Medium Cond" w:hAnsi="GHEA Grapalat;Franklin Gothic Medium Cond" w:cs="Sylfaen;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color w:val="FF0000"/>
                <w:sz w:val="14"/>
                <w:szCs w:val="14"/>
                <w:highlight w:val="yellow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color w:val="FF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" w:ascii="Sylfaen;Sylfaen" w:hAnsi="Sylfaen;Sylfaen"/>
                <w:b/>
                <w:color w:val="FF0000"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color w:val="FF0000"/>
                <w:sz w:val="14"/>
                <w:szCs w:val="14"/>
                <w:highlight w:val="yellow"/>
                <w:lang w:val="hy-AM"/>
              </w:rPr>
            </w:pPr>
            <w:r>
              <w:rPr>
                <w:rFonts w:cs="Arial" w:ascii="Sylfaen;Sylfaen" w:hAnsi="Sylfaen;Sylfaen"/>
                <w:b/>
                <w:color w:val="FF0000"/>
                <w:sz w:val="14"/>
                <w:szCs w:val="14"/>
                <w:highlight w:val="yellow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;Sylfaen" w:hAnsi="Sylfaen;Sylfaen" w:cs="Sylfaen;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;Sylfaen" w:ascii="Sylfaen;Sylfaen" w:hAnsi="Sylfaen;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;Sylfaen" w:hAnsi="Sylfaen;Sylfaen" w:cs="Sylfaen;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;Sylfaen" w:ascii="Sylfaen;Sylfaen" w:hAnsi="Sylfaen;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;Sylfaen" w:hAnsi="Sylfaen;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8"/>
                <w:szCs w:val="18"/>
                <w:lang w:val="hy-AM"/>
              </w:rPr>
              <w:t>Հավելված 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;Sylfaen" w:hAnsi="Sylfaen;Sylfaen" w:cs="Sylfaen;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;Sylfaen" w:ascii="Sylfaen;Sylfaen" w:hAnsi="Sylfaen;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;Sylfaen" w:hAnsi="Sylfaen;Sylfaen" w:cs="Sylfaen;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;Sylfaen" w:ascii="Sylfaen;Sylfaen" w:hAnsi="Sylfaen;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;Sylfaen" w:hAnsi="Sylfaen;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;Sylfaen" w:hAnsi="Sylfaen;Sylfaen" w:cs="Sylfaen;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;Sylfaen" w:ascii="Sylfaen;Sylfaen" w:hAnsi="Sylfaen;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;Sylfaen" w:hAnsi="Sylfaen;Sylfaen" w:cs="Sylfaen;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;Sylfaen" w:ascii="Sylfaen;Sylfaen" w:hAnsi="Sylfaen;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;Sylfaen" w:hAnsi="Sylfaen;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;Sylfaen" w:hAnsi="Sylfaen;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;Sylfaen" w:hAnsi="Sylfaen;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Franklin Gothic Medium Cond" w:hAnsi="GHEA Grapalat;Franklin Gothic Medium Cond" w:cs="GHEA Grapalat;Franklin Gothic Medium Cond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Ծանոթություն</w:t>
            </w:r>
            <w:r>
              <w:rPr>
                <w:rFonts w:cs="GHEA Grapalat;Franklin Gothic Medium Cond" w:ascii="GHEA Grapalat;Franklin Gothic Medium Cond" w:hAnsi="GHEA Grapalat;Franklin Gothic Medium Cond"/>
                <w:b w:val="false"/>
                <w:sz w:val="18"/>
                <w:szCs w:val="18"/>
              </w:rPr>
              <w:t xml:space="preserve">` </w:t>
            </w:r>
            <w:r>
              <w:rPr>
                <w:rFonts w:cs="Arial" w:ascii="Arial" w:hAnsi="Arial"/>
                <w:sz w:val="18"/>
                <w:szCs w:val="18"/>
              </w:rPr>
              <w:t>Եթե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հրավիրվ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են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բանակցություններ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գների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վազեցման</w:t>
            </w:r>
            <w:r>
              <w:rPr>
                <w:rFonts w:cs="GHEA Grapalat;Franklin Gothic Medium Cond" w:ascii="GHEA Grapalat;Franklin Gothic Medium Cond" w:hAnsi="GHEA Grapalat;Franklin Gothic Medium Cond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նպատակով։</w:t>
            </w:r>
            <w:r>
              <w:rPr>
                <w:rFonts w:cs="Sylfaen;Sylfaen" w:ascii="Sylfaen;Sylfaen" w:hAnsi="Sylfaen;Sylfaen"/>
                <w:lang w:val="hy-AM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Տ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ժն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վարա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բավարա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բնութագրերի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ա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մապատասխանություն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յմանագրով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նախատեսված</w:t>
            </w:r>
            <w:r>
              <w:rPr>
                <w:rFonts w:cs="Arial Armenian" w:ascii="GHEA Grapalat;Franklin Gothic Medium Cond" w:hAnsi="GHEA Grapalat;Franklin Gothic Medium Cond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իտ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փո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ձառութ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Ֆինա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նսակ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նե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Տեխն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կ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շխ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տանք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յ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ռեսուրս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նայի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8"/>
                <w:szCs w:val="18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անոթությու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;Sylfaen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;Sylfaen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;Sylfaen" w:ascii="GHEA Grapalat;Franklin Gothic Medium Cond" w:hAnsi="GHEA Grapalat;Franklin Gothic Medium Cond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որոշմ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3.03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գործությ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ժամկետ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eastAsia="GHEA Grapalat;Franklin Gothic Medium Cond"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գործությ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ժամկետ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4.03.20-8.03.20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9,0</w:t>
            </w: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3</w:t>
            </w:r>
            <w:r>
              <w:rPr>
                <w:rFonts w:cs="Sylfaen;Sylfaen" w:ascii="Sylfaen;Sylfaen" w:hAnsi="Sylfaen;Sylfaen"/>
                <w:b/>
                <w:sz w:val="14"/>
                <w:szCs w:val="14"/>
                <w:lang w:val="hy-AM"/>
              </w:rPr>
              <w:t>,20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9,03,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ողմից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տորագրված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յմանագիրը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տվիրատու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ոտ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ուտքագրվելու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11.03.20, 27.04.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ատվիրատու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ողմից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յմանագր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տորագրմ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;Sylfaen" w:hAnsi="Sylfaen;Sylfaen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Sylfaen;Sylfaen" w:hAnsi="Sylfaen;Sylfaen"/>
                <w:b/>
                <w:sz w:val="14"/>
                <w:szCs w:val="14"/>
              </w:rPr>
              <w:t>11.03.20, 27.04.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ժն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իցը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Arial" w:ascii="Arial" w:hAnsi="Arial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այմանագ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Կնք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Կատար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վերջն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Կանխ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վճա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ռկա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ֆինանսակ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ներով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7,3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Դեզսերվիս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2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;Sylfaen" w:hAnsi="Sylfaen;Sylfaen" w:cs="Sylfaen;Sylfaen"/>
                <w:sz w:val="20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20"/>
                <w:szCs w:val="16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sz w:val="20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sz w:val="20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135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135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6,1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Լևոն և Լամարա դեղատուն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3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769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769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0,21,22,29,3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Խաչպար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4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68875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68875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,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Էսզեթ ֆարմա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5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044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044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4,3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Յունիմեդ Հայ-Ռուսական ՀՁ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6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27․04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hy-AM"/>
              </w:rPr>
            </w:pPr>
            <w:r>
              <w:rPr>
                <w:sz w:val="20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538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538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8,11,12,13,14,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ԼԵՅԿՈ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7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7136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7136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Ամ մեդիքլ գրուպ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8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0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00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4,5,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 xml:space="preserve">Ա/Ձ Գևորգ Հովհաննիսհան 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9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49645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49645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5,3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Հարություն Վարոսյան Ա/Ձ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1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27․04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19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19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Վիոլա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10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38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38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5,26,32,3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ՄԵԴՏԵԽՍԵՐՎԻՍ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>Վ1Պ-ԳՀԱՊՁԲ-20/5-11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11․03․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5178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51780</w:t>
            </w:r>
          </w:p>
        </w:tc>
      </w:tr>
      <w:tr>
        <w:trPr>
          <w:trHeight w:val="411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)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վանում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և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ժն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Հասցե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եռ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Է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>.-</w:t>
            </w:r>
            <w:r>
              <w:rPr>
                <w:rFonts w:cs="Arial" w:ascii="Arial" w:hAnsi="Arial"/>
                <w:b/>
                <w:sz w:val="14"/>
                <w:szCs w:val="14"/>
              </w:rPr>
              <w:t>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Բանկայ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/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ձնագ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և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7,3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Դեզսերվիս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Արաբկիր Կոմիտասի պողոտա 49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 11-32-02-01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Service_dez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166000409861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0900268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6,1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Լևոն և Լամարա դեղատուն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Եղվարդի 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010-365-365  091-41-43-6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Tender.levonlamara@g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0021334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002133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0,21,22,29,30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Խաչպար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Րաֆֆու 33/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010746894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Sylfaen;Sylfaen" w:ascii="Sylfaen;Sylfaen" w:hAnsi="Sylfaen;Sylfaen"/>
                  <w:sz w:val="16"/>
                  <w:szCs w:val="16"/>
                </w:rPr>
                <w:t>Khachpar.llc@gmail.com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8"/>
                <w:szCs w:val="18"/>
                <w:lang w:val="hy-AM"/>
              </w:rPr>
            </w:pPr>
            <w:r>
              <w:rPr>
                <w:rFonts w:cs="Sylfaen;Sylfaen" w:ascii="Sylfaen;Sylfaen" w:hAnsi="Sylfaen;Sylfaen"/>
                <w:sz w:val="18"/>
                <w:szCs w:val="18"/>
                <w:lang w:val="hy-AM"/>
              </w:rPr>
              <w:t>2050922055871001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0071045</w:t>
            </w:r>
          </w:p>
        </w:tc>
      </w:tr>
      <w:tr>
        <w:trPr>
          <w:trHeight w:val="674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1,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Էսզեթ ֆարմա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Մաշտոցի 16 ա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011-536-45-56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Sylfaen;Sylfaen" w:ascii="Sylfaen;Sylfaen" w:hAnsi="Sylfaen;Sylfaen"/>
                  <w:sz w:val="16"/>
                  <w:szCs w:val="16"/>
                </w:rPr>
                <w:t>szpharma@yahoo.com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193000052194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0433863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4,37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Յունիմեդ Հայ-Ռուսական ՀՁ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Կիևյան 11/3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010-22-96-92  099-22-96-92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Unimed7@yandex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1806887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1806887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8,11,12,13,14,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ԼԵՅԿՈ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Ֆուչիկի 27/14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01035-03-0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Sylfaen;Sylfaen" w:ascii="Sylfaen;Sylfaen" w:hAnsi="Sylfaen;Sylfaen"/>
                  <w:sz w:val="16"/>
                  <w:szCs w:val="16"/>
                </w:rPr>
                <w:t>leykoalex@gmail.com</w:t>
              </w:r>
            </w:hyperlink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1224924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1224924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4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Ամ մեդիքլ գրուպ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Սունդուկյան 17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 010-22-30-20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info@eltender.a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4725919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4725919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4,5,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 xml:space="preserve">Ա/Ձ Գևորգ Հովհաննիսհան 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 Ավան Չարենցի 15/49</w:t>
            </w:r>
          </w:p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 093-91-67-67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Armenia.cardio@gmail.com</w:t>
            </w:r>
          </w:p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5348307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5348307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5,36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Հարություն Վարոսյան Ա/Ձ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Ռուբինյանց 7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հ/հ 094-83-27-77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harvarosyan@hotmail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5353589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5353589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Վիոլա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Ավան Աճարյան 2/1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viola@arminco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57000109288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0801026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25,26,32,3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ՄԵԴՏԵԽՍԵՐՎԻՍ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Ք․Երևան Լեո 12</w:t>
            </w:r>
          </w:p>
          <w:p>
            <w:pPr>
              <w:pStyle w:val="Default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37410 53-36-30, 53-36-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</w:rPr>
            </w:pPr>
            <w:r>
              <w:rPr>
                <w:rFonts w:cs="Sylfaen;Sylfaen" w:ascii="Sylfaen;Sylfaen" w:hAnsi="Sylfaen;Sylfaen"/>
                <w:sz w:val="16"/>
                <w:szCs w:val="16"/>
              </w:rPr>
              <w:t>medtechservice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Calibri" w:hAnsi="Calibri"/>
                <w:sz w:val="18"/>
                <w:szCs w:val="18"/>
                <w:lang w:val="hy-AM"/>
              </w:rPr>
              <w:t>163008142792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02205001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ևէ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ափաբաժնի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կայացման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դեպքում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տվիրատուն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րտավոր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րացնել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եղեկություններ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կայացման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րաբերյալ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կից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ներգրավմա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նպատակով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&lt;</w:t>
            </w:r>
            <w:r>
              <w:rPr>
                <w:rFonts w:cs="Arial" w:ascii="Arial" w:hAnsi="Arial"/>
                <w:b/>
                <w:sz w:val="14"/>
                <w:szCs w:val="14"/>
              </w:rPr>
              <w:t>Գնում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&gt;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օրենք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ձայ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իրականացված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ի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rPr>
                <w:rFonts w:ascii="Sylfaen;Sylfaen" w:hAnsi="Sylfaen;Sylfae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9,18,27 չափաբաժինները համարել չկայացած հայտեր չներկայացնելու պատճառով։</w:t>
            </w:r>
          </w:p>
          <w:p>
            <w:pPr>
              <w:pStyle w:val="32"/>
              <w:rPr/>
            </w:pP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Հարություն Վարոսյան Ա/Ձ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–ն 06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.0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3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.2020 Ã-ÇÝ µáÕáù ¿ Ý»ñÏ³Û³óñ»É ì³Ý³ÓáñÇ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իվ 1 պոլիկլինիկա Պ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ö´À-Ç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1Պ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ԳՀԱՊՁԲ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20/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5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Í³ÍÏ³·ñáí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ÙñóáõÛÃÇ í»ñ³µ»ñÛ³É: ´áÕáùÇ å³Ñ³ÝçÝ ¿.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1080" w:leader="none"/>
              </w:tabs>
              <w:ind w:right="23" w:hanging="0"/>
              <w:jc w:val="both"/>
              <w:rPr>
                <w:rFonts w:ascii="Arial Armenian" w:hAnsi="Arial Armenian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0" w:leader="none"/>
                <w:tab w:val="left" w:pos="1080" w:leader="none"/>
              </w:tabs>
              <w:ind w:left="0" w:right="23" w:firstLine="360"/>
              <w:jc w:val="both"/>
              <w:rPr>
                <w:rFonts w:ascii="Arial Armenian" w:hAnsi="Arial Armenian" w:cs="Sylfaen;Sylfae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Չեղյալ համարել 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ì³Ý³ÓáñÇ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իվ 1 պոլիկլինիկա Պ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ö´À-Ç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 xml:space="preserve"> կարիքների համար  բժշկական պարագաների և սարքավորումների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1Պ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ԳՀԱՊՁԲ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20/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5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Í³ÍÏ³·ñáí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ÙñóáõÛÃÇ</w:t>
            </w:r>
            <w:r>
              <w:rPr>
                <w:rFonts w:cs="Sylfaen;Sylfaen" w:ascii="Calibri" w:hAnsi="Calibri"/>
                <w:sz w:val="16"/>
                <w:szCs w:val="16"/>
                <w:lang w:val="hy-AM"/>
              </w:rPr>
              <w:t xml:space="preserve"> մարտի 3-ին տեղեկագրում հրապարակված գնահատող հանձնաժողովի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իստ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թիվ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3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րձանագրության որոշումը։</w:t>
            </w:r>
          </w:p>
          <w:p>
            <w:pPr>
              <w:pStyle w:val="32"/>
              <w:jc w:val="both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  <w:t xml:space="preserve">2․ Պարտավորեցնել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Վ1Պ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ԳՀԱՊՁԲ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20/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5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Í³ÍÏ³·ñáí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ÙñóáõÛÃÇ</w:t>
            </w:r>
            <w:r>
              <w:rPr>
                <w:rFonts w:cs="Sylfaen;Sylfaen" w:ascii="Calibri" w:hAnsi="Calibri"/>
                <w:sz w:val="16"/>
                <w:szCs w:val="16"/>
                <w:lang w:val="hy-AM"/>
              </w:rPr>
              <w:t xml:space="preserve"> ընթացակարգի գնահատող հանձնաժողովին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Յունիմեդ Հայ-Ռուսական ՀՁ ՍՊԸ-ի կողմից ներկայացրած հայտը թիվ 34 չափաբաժնի մասով համարել անբավարար։</w:t>
            </w:r>
          </w:p>
          <w:p>
            <w:pPr>
              <w:pStyle w:val="Normal"/>
              <w:ind w:left="-284" w:firstLine="720"/>
              <w:jc w:val="both"/>
              <w:rPr>
                <w:rFonts w:ascii="Calibri" w:hAnsi="Calibri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Calibri" w:hAnsi="Calibri"/>
                <w:sz w:val="16"/>
                <w:szCs w:val="16"/>
                <w:lang w:val="hy-AM"/>
              </w:rPr>
            </w:r>
          </w:p>
          <w:p>
            <w:pPr>
              <w:pStyle w:val="Normal"/>
              <w:ind w:left="-284" w:firstLine="720"/>
              <w:jc w:val="both"/>
              <w:rPr>
                <w:rFonts w:ascii="Calibri" w:hAnsi="Calibri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Calibri" w:hAnsi="Calibri"/>
                <w:sz w:val="16"/>
                <w:szCs w:val="16"/>
                <w:lang w:val="hy-AM"/>
              </w:rPr>
            </w:r>
          </w:p>
          <w:p>
            <w:pPr>
              <w:pStyle w:val="Normal"/>
              <w:ind w:left="-284" w:firstLine="720"/>
              <w:jc w:val="both"/>
              <w:rPr>
                <w:rFonts w:ascii="Calibri" w:hAnsi="Calibri" w:cs="Sylfaen;Sylfaen"/>
                <w:sz w:val="16"/>
                <w:szCs w:val="16"/>
                <w:lang w:val="hy-AM"/>
              </w:rPr>
            </w:pP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>¶ÝáõÙÝ»ñÇ Ù³ëÇÝ ÐÐ ûñ»ÝùÇ 51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րդ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դված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ն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ս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ձայն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ՀՀ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գնումների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հետ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կապված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բողոքներ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քննող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  <w:lang w:val="hy-AM"/>
              </w:rPr>
              <w:t>անձին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կայացված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ողոքն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ինքնաբերաբար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կասեցնում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է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գնման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գործընթացը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ենք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50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րդ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ոդված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9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րդ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սով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ախատեսված՝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յտարարությունը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րապարակվելու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վանից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ինչև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ողոք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քննության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րդյունքներով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ընդունված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որոշման 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ուժի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եջ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տնելու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օրը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ներառյալ</w:t>
            </w:r>
            <w:r>
              <w:rPr>
                <w:rFonts w:cs="Sylfaen;Sylfaen" w:ascii="Arial Armenian" w:hAnsi="Arial Armenian"/>
                <w:sz w:val="16"/>
                <w:szCs w:val="16"/>
                <w:lang w:val="hy-AM"/>
              </w:rPr>
              <w:t>:</w:t>
            </w:r>
          </w:p>
          <w:p>
            <w:pPr>
              <w:pStyle w:val="Normal"/>
              <w:ind w:left="-284" w:firstLine="720"/>
              <w:jc w:val="both"/>
              <w:rPr/>
            </w:pPr>
            <w:r>
              <w:rPr>
                <w:rFonts w:cs="Sylfaen;Sylfaen" w:ascii="Calibri" w:hAnsi="Calibri"/>
                <w:sz w:val="16"/>
                <w:szCs w:val="16"/>
                <w:lang w:val="hy-AM"/>
              </w:rPr>
              <w:t xml:space="preserve">27․03․2020 թ-ի  ՀՀ Գնումերի հետ կապված քննող անձի  թիվ ԳԲՔԱ-ԼՕ-2020/39 որոշմամբ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Հարություն Վարոսյան Ա/Ձ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–ի կողմից  06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.0</w:t>
            </w:r>
            <w:r>
              <w:rPr>
                <w:rFonts w:cs="Calibri" w:ascii="Calibri" w:hAnsi="Calibri"/>
                <w:sz w:val="16"/>
                <w:szCs w:val="16"/>
                <w:lang w:val="hy-AM"/>
              </w:rPr>
              <w:t>3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.2020 Ã-ÇÝ  Ý»ñÏ³Û³ó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րած 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µáÕáù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ը ամբողջությամբ մերժվել է ՝ անհիմն լինելու պատճառով։</w:t>
            </w:r>
          </w:p>
          <w:p>
            <w:pPr>
              <w:pStyle w:val="Normal"/>
              <w:ind w:left="-284" w:firstLine="720"/>
              <w:jc w:val="both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</w:r>
          </w:p>
          <w:p>
            <w:pPr>
              <w:pStyle w:val="Normal"/>
              <w:ind w:left="-284" w:firstLine="720"/>
              <w:jc w:val="both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 xml:space="preserve">Հանձնաժողովը 34-րդ չափաբաժնով հազթող է ճանաչում </w:t>
            </w:r>
            <w:r>
              <w:rPr>
                <w:rFonts w:cs="Sylfaen;Sylfaen" w:ascii="Sylfaen;Sylfaen" w:hAnsi="Sylfaen;Sylfaen"/>
                <w:sz w:val="16"/>
                <w:szCs w:val="16"/>
                <w:lang w:val="hy-AM"/>
              </w:rPr>
              <w:t>Յունիմեդ Հայ-Ռուսական ՀՁ ՍՊԸ-ին</w:t>
            </w:r>
          </w:p>
          <w:p>
            <w:pPr>
              <w:pStyle w:val="32"/>
              <w:rPr>
                <w:rFonts w:ascii="Sylfaen;Sylfaen" w:hAnsi="Sylfaen;Sylfaen" w:cs="Sylfaen;Sylfaen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;Sylfaen" w:ascii="Sylfaen;Sylfaen" w:hAnsi="Sylfaen;Sylfaen"/>
                <w:i w:val="false"/>
                <w:sz w:val="16"/>
                <w:szCs w:val="16"/>
                <w:u w:val="none"/>
                <w:lang w:val="hy-AM"/>
              </w:rPr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i/>
                <w:i/>
                <w:sz w:val="14"/>
                <w:szCs w:val="14"/>
                <w:u w:val="none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i/>
                <w:sz w:val="14"/>
                <w:szCs w:val="14"/>
                <w:u w:val="none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Franklin Gothic Medium Cond" w:ascii="GHEA Grapalat;Franklin Gothic Medium Cond" w:hAnsi="GHEA Grapalat;Franklin Gothic Medium Cond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Franklin Gothic Medium Cond" w:hAnsi="GHEA Grapalat;Franklin Gothic Medium Cond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հրաժեշտ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Franklin Gothic Medium Cond" w:hAnsi="GHEA Grapalat;Franklin Gothic Medium Cond" w:cs="Sylfaen;Sylfaen"/>
                <w:b/>
                <w:b/>
                <w:bCs/>
                <w:sz w:val="14"/>
                <w:szCs w:val="14"/>
              </w:rPr>
            </w:pPr>
            <w:r>
              <w:rPr>
                <w:rFonts w:cs="Sylfaen;Sylfaen" w:ascii="GHEA Grapalat;Franklin Gothic Medium Cond" w:hAnsi="GHEA Grapalat;Franklin Gothic Medium Cond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;Sylfaen" w:ascii="GHEA Grapalat;Franklin Gothic Medium Cond" w:hAnsi="GHEA Grapalat;Franklin Gothic Medium Cond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նուն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Franklin Gothic Medium Cond" w:hAnsi="GHEA Grapalat;Franklin Gothic Medium Cond" w:cs="GHEA Grapalat;Franklin Gothic Medium Cond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Էլ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sz w:val="14"/>
                <w:szCs w:val="14"/>
              </w:rPr>
              <w:t>փոստի</w:t>
            </w:r>
            <w:r>
              <w:rPr>
                <w:rFonts w:cs="GHEA Grapalat;Franklin Gothic Medium Cond" w:ascii="GHEA Grapalat;Franklin Gothic Medium Cond" w:hAnsi="GHEA Grapalat;Franklin Gothic Medium Cond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րփինե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Պողո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322-20414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Franklin Gothic Medium Cond" w:hAnsi="GHEA Grapalat;Franklin Gothic Medium Cond" w:cs="GHEA Grapalat;Franklin Gothic Medium Cond"/>
                <w:b/>
                <w:b/>
                <w:bCs/>
                <w:sz w:val="14"/>
                <w:szCs w:val="14"/>
              </w:rPr>
            </w:pPr>
            <w:r>
              <w:rPr>
                <w:rFonts w:cs="GHEA Grapalat;Franklin Gothic Medium Cond" w:ascii="GHEA Grapalat;Franklin Gothic Medium Cond" w:hAnsi="GHEA Grapalat;Franklin Gothic Medium Cond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Sylfaen;Sylfaen"/>
          <w:sz w:val="20"/>
          <w:lang w:val="af-ZA"/>
        </w:rPr>
      </w:pPr>
      <w:r>
        <w:rPr>
          <w:rFonts w:cs="Sylfaen;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;Sylfaen" w:ascii="GHEA Grapalat;Franklin Gothic Medium Cond" w:hAnsi="GHEA Grapalat;Franklin Gothic Medium Cond"/>
          <w:sz w:val="20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;Sylfaen" w:ascii="Sylfaen;Sylfaen" w:hAnsi="Sylfaen;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;Sylfaen" w:ascii="Sylfaen;Sylfaen" w:hAnsi="Sylfaen;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;Sylfaen" w:ascii="Sylfaen;Sylfaen" w:hAnsi="Sylfaen;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թիվ 1 պոլիկլինիկա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7pt;height:49.7pt" filled="f" o:ole="">
            <v:imagedata r:id="rId8" o:title=""/>
          </v:shape>
          <o:OLEObject Type="Embed" ProgID="" ShapeID="ole_rId7" DrawAspect="Icon" ObjectID="_1169570613" r:id="rId7"/>
        </w:objec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;Sylfaen"/>
          <w:b/>
          <w:b/>
          <w:sz w:val="20"/>
          <w:lang w:val="hy-AM"/>
        </w:rPr>
      </w:pPr>
      <w:r>
        <w:rPr>
          <w:rFonts w:cs="Sylfaen;Sylfaen" w:ascii="Calibri" w:hAnsi="Calibri"/>
          <w:b/>
          <w:sz w:val="20"/>
          <w:lang w:val="hy-AM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Cyr">
    <w:charset w:val="00"/>
    <w:family w:val="swiss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Sylfaen;Sylfaen" w:ascii="Sylfaen;Sylfaen" w:hAnsi="Sylfaen;Sylfaen"/>
          <w:bCs/>
          <w:i/>
          <w:sz w:val="12"/>
          <w:szCs w:val="12"/>
          <w:lang w:val="hy-AM"/>
        </w:rPr>
        <w:t>62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</w:t>
      </w:r>
      <w:r>
        <w:rPr>
          <w:rFonts w:cs="Sylfaen;Sylfaen" w:ascii="Sylfaen;Sylfaen" w:hAnsi="Sylfaen;Sylfaen"/>
          <w:bCs/>
          <w:i/>
          <w:sz w:val="12"/>
          <w:szCs w:val="12"/>
          <w:lang w:val="hy-AM"/>
        </w:rPr>
        <w:t>63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;Sylfaen" w:ascii="GHEA Grapalat;Franklin Gothic Medium Cond" w:hAnsi="GHEA Grapalat;Franklin Gothic Medium Cond"/>
          <w:bCs/>
          <w:i/>
          <w:sz w:val="12"/>
          <w:szCs w:val="12"/>
        </w:rPr>
        <w:t>քանակ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, իսկ պայմանագրով նախատ</w:t>
      </w:r>
      <w:r>
        <w:rPr>
          <w:rFonts w:cs="Sylfaen;Sylfaen" w:ascii="Sylfaen;Sylfaen" w:hAnsi="Sylfaen;Sylfaen"/>
          <w:bCs/>
          <w:i/>
          <w:sz w:val="12"/>
          <w:szCs w:val="12"/>
          <w:lang w:val="hy-AM"/>
        </w:rPr>
        <w:t>64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տ</w:t>
      </w:r>
      <w:r>
        <w:rPr>
          <w:rFonts w:cs="Sylfaen;Sylfaen" w:ascii="Sylfaen;Sylfaen" w:hAnsi="Sylfaen;Sylfaen"/>
          <w:bCs/>
          <w:i/>
          <w:sz w:val="12"/>
          <w:szCs w:val="12"/>
          <w:lang w:val="hy-AM"/>
        </w:rPr>
        <w:t>65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</w:t>
      </w:r>
      <w:r>
        <w:rPr>
          <w:rFonts w:cs="Sylfaen;Sylfaen" w:ascii="Sylfaen;Sylfaen" w:hAnsi="Sylfaen;Sylfaen"/>
          <w:bCs/>
          <w:i/>
          <w:sz w:val="12"/>
          <w:szCs w:val="12"/>
          <w:lang w:val="hy-AM"/>
        </w:rPr>
        <w:t>66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յ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նե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դեպք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վորմ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շ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րավ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ատար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բոլո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փոփոխություն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մսաթվ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ռաջարկ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գնե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ներկայաց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երկ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կա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րժույթ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ru-RU"/>
        </w:rPr>
        <w:t>դրամ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ն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ց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հաշվ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րացնել տ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վ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թացակարգ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շրջանակներ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ափ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աջարկ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ումա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երառյա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ԱՀ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-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ողք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պայմանագիր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կնքվելու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րժեք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ակայ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նախատեսված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ե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վել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քիչ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պ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ընդհանուր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գին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ցնել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իս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աս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` 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Առկ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ֆինանսակա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միջոցներո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»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սյունյակ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Չ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</w:rPr>
        <w:t>լրա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ցվ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եթե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պայմանագր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կող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է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դիսա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յաստան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րկ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վճարողի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վարկային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հաշիվ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չունեցող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hy-AM"/>
        </w:rPr>
        <w:t>անձը</w:t>
      </w:r>
      <w:r>
        <w:rPr>
          <w:rFonts w:cs="GHEA Grapalat;Franklin Gothic Medium Cond" w:ascii="GHEA Grapalat;Franklin Gothic Medium Cond" w:hAnsi="GHEA Grapalat;Franklin Gothic Medium Cond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HEA Grapalat;Franklin Gothic Medium Cond" w:hAnsi="GHEA Grapalat;Franklin Gothic Medium Cond" w:eastAsia="Calibri" w:cs="Sylfaen;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;Sylfaen" w:hAnsi="Sylfaen;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GHEA Grapalat;Franklin Gothic Medium Cond" w:hAnsi="GHEA Grapalat;Franklin Gothic Medium Cond" w:eastAsia="Calibri" w:cs="Sylfaen;Sylfaen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;Sylfaen" w:hAnsi="Sylfaen;Sylfaen" w:eastAsia="Times New Roman" w:cs="Sylfaen;Sylfae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Khachpar.llc@gmail.com" TargetMode="External"/><Relationship Id="rId5" Type="http://schemas.openxmlformats.org/officeDocument/2006/relationships/hyperlink" Target="mailto:szpharma@yahoo.com" TargetMode="External"/><Relationship Id="rId6" Type="http://schemas.openxmlformats.org/officeDocument/2006/relationships/hyperlink" Target="mailto:leykoalex@gmail.co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19-12-16T14:37:00Z</cp:lastPrinted>
  <dcterms:modified xsi:type="dcterms:W3CDTF">2020-04-28T10:13:00Z</dcterms:modified>
  <cp:revision>95</cp:revision>
  <dc:subject/>
  <dc:title>Ð²Úî²ð²ðàôÂÚàôÜ ´²ò  ÀÜÂ²ò²Î²ðàì  ÜàôØ   Î²î²ðºÈàô  Ø²êÆÜ</dc:title>
</cp:coreProperties>
</file>